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esta este lista de preturi la tratamente care poate fi trecuta si pe siteul d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erta tratamente de medicina si chirurgie estet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sult estetic corporal global, reducere de la 85 ron la 70 ron</w:t>
      </w:r>
    </w:p>
    <w:p>
      <w:pPr>
        <w:pStyle w:val="Normal"/>
        <w:rPr/>
      </w:pPr>
      <w:r>
        <w:rPr/>
        <w:t>-tratarea acneei cu aparat cu Lumina Pulsata si caldura, reducere de la 100 ron la 70 ron</w:t>
      </w:r>
    </w:p>
    <w:p>
      <w:pPr>
        <w:pStyle w:val="Normal"/>
        <w:rPr/>
      </w:pPr>
      <w:r>
        <w:rPr/>
        <w:t xml:space="preserve">-corectare riduri Botox/Dysport, reducere de la 150 euro, la 110 euro/per zo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rectare riduri  cu ac hialuronic, reducere de la 250 euro/fiola la 220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tenuare cearcane, reducere de la 300 e la 250 euro per fi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rire de buze cu acid hialuronic,reducere de la 250 E la 220 E per fiola</w:t>
      </w:r>
    </w:p>
    <w:p>
      <w:pPr>
        <w:pStyle w:val="Normal"/>
        <w:rPr/>
      </w:pPr>
      <w:r>
        <w:rPr/>
        <w:t>- corectare riduri/marire buze cu Radiesse, reducere de la 450 euro la 410 euro/fiola. (remanenta de 2 ani)</w:t>
      </w:r>
    </w:p>
    <w:p>
      <w:pPr>
        <w:pStyle w:val="Normal"/>
        <w:rPr/>
      </w:pPr>
      <w:r>
        <w:rPr/>
        <w:t>-intinerire maini cu Radiesse, reducere de la 450 E la 410 euro.</w:t>
      </w:r>
    </w:p>
    <w:p>
      <w:pPr>
        <w:pStyle w:val="Normal"/>
        <w:rPr/>
      </w:pPr>
      <w:r>
        <w:rPr/>
        <w:t>-tratarea transpiratiei cu Botox/Dysport, reducere de la 700 E la 500 e.</w:t>
      </w:r>
    </w:p>
    <w:p>
      <w:pPr>
        <w:pStyle w:val="Normal"/>
        <w:rPr/>
      </w:pPr>
      <w:r>
        <w:rPr/>
        <w:t>-mezoterapie maini, gat, decolteu,faciala : reducere de la 330 euro per zona  la 280 euro per zona( pt pachet de 3 sedi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ezoterapie celulita  reducere  de la 390 euro la 300 euro, pachet de 3 sedinte</w:t>
      </w:r>
    </w:p>
    <w:p>
      <w:pPr>
        <w:pStyle w:val="Normal"/>
        <w:rPr/>
      </w:pPr>
      <w:r>
        <w:rPr/>
        <w:t xml:space="preserve">-peeling chimic medical , reducere de la 1200 euro la 1000 euro(3 sedinte) </w:t>
      </w:r>
    </w:p>
    <w:p>
      <w:pPr>
        <w:pStyle w:val="Normal"/>
        <w:rPr/>
      </w:pPr>
      <w:r>
        <w:rPr/>
        <w:t>-nutritie si  diete , tratament de 4 sedinte ( o sedinta pe luna) reducere de la 420 ron la 320 r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ratamente de intinerire cu aparat Radiage Ellman (fata, gat, decolteu,maini ) reducere de la 110 euro la 90 euro per sedi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êtul oricarei interventii injectabile cuprinde:  consultatia gratuita cu medicul estetician, manopera, asistarea  post interventie. </w:t>
      </w:r>
    </w:p>
    <w:p>
      <w:pPr>
        <w:pStyle w:val="Normal"/>
        <w:rPr/>
      </w:pPr>
      <w:r>
        <w:rPr/>
        <w:t xml:space="preserve">Tratamente complementare procedurilor estetice: </w:t>
      </w:r>
    </w:p>
    <w:p>
      <w:pPr>
        <w:pStyle w:val="Normal"/>
        <w:rPr/>
      </w:pPr>
      <w:r>
        <w:rPr/>
        <w:t>-trat facial anti-aging IceMask , reducere de la 80 ron la 65 ron</w:t>
      </w:r>
    </w:p>
    <w:p>
      <w:pPr>
        <w:pStyle w:val="Normal"/>
        <w:rPr/>
      </w:pPr>
      <w:r>
        <w:rPr/>
        <w:t>-tratarea transpiratiei cu benzi Energicer: de la 100 euro la 70 euro, flacon cu 16 tratamente</w:t>
      </w:r>
    </w:p>
    <w:p>
      <w:pPr>
        <w:pStyle w:val="Normal"/>
        <w:rPr/>
      </w:pPr>
      <w:r>
        <w:rPr/>
        <w:t>-tratament anti-aging maini, 75 ron ambele ma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mandati aceste tratamente de ultima noutate prietenelor sau prietenilor dv sau mai ales  sotiilor si mamelor  dv 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fiecare procedura in pretul total intra fiola de produs, la hialuron si la Botox este 105 euro iar la Radiesse este 235 eur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02:00Z</dcterms:created>
  <dc:creator>IOANA</dc:creator>
  <dc:description/>
  <cp:keywords/>
  <dc:language>en-US</dc:language>
  <cp:lastModifiedBy>IOANA</cp:lastModifiedBy>
  <dcterms:modified xsi:type="dcterms:W3CDTF">2009-03-27T18:03:00Z</dcterms:modified>
  <cp:revision>2</cp:revision>
  <dc:subject/>
  <dc:title/>
</cp:coreProperties>
</file>